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  <w:tab w:val="left" w:pos="7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80" w:leader="none"/>
          <w:tab w:val="center" w:pos="4819" w:leader="none"/>
          <w:tab w:val="left" w:pos="7680" w:leader="none"/>
        </w:tabs>
        <w:ind w:firstLine="35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ВКАЗСКИЙ СЕЛЬСКИЙ 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ИНУС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482"/>
        <w:outlineLvl w:val="0"/>
        <w:rPr/>
      </w:pPr>
      <w:r>
        <w:rPr>
          <w:b/>
          <w:sz w:val="16"/>
          <w:szCs w:val="16"/>
        </w:rPr>
        <w:t xml:space="preserve">«___».12.2023г.                                                с. Кавказское                                  № ___ -рс                         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О бюджете Кавказского сельсовет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инусинского района на 2024 год и плановы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иод 2025-2026 годов»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. Основные характеристики бюджета сельсовета на 2024 год и плановый период 2025 - 2026 годов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1. Утвердить основные характеристики бюджета сельсовета на 2024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1.1. прогнозируемый общий объем доходов бюджета сельсовета в сумме  7767543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1.2. общий объем расходов  бюджета сельсовета в сумме 7767543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1.3. дефицит бюджета сельсовета 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1.4. источники внутреннего финансирования дефицита бюджета сельсовета в сумме 0,00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2. Утвердить основные характеристики бюджета сельсов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2.1. прогнозируемый общий объем доходов бюджета сельсовета на 2025 год в сумме 6772426,00 рублей и на 2026 год в сумме 6639839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2.2.   общий объем расходов бюджета сельсовета на 2025 год в сумме     6772426,00 рублей, в том числе условно утвержденные расходы в сумме 165007,00 рублей, и на 2026 год в сумме 6639839,00 рублей, в том числе условно утвержденные расходы в сумме 331722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2. Доходы бюджета сельсовета на 2024 год и плановый период 2025 - 2026 год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16"/>
          <w:szCs w:val="16"/>
        </w:rPr>
        <w:tab/>
        <w:t>1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Утвердить доходы бюджета сельсовета на 2024 год и плановый период 2025 - 2026 год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3. Распределение на 2024 год и плановый период 2025 – 2026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2. ведомственную структуру расходов бюджета сельсов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3.</w:t>
      </w:r>
      <w:r>
        <w:rPr>
          <w:bCs/>
          <w:sz w:val="16"/>
          <w:szCs w:val="16"/>
        </w:rPr>
        <w:t xml:space="preserve"> распределение бюджетных ассигнований по целевым статьям (муниципальным программам </w:t>
      </w:r>
      <w:r>
        <w:rPr>
          <w:sz w:val="16"/>
          <w:szCs w:val="16"/>
        </w:rPr>
        <w:t>Кавказского</w:t>
      </w:r>
      <w:r>
        <w:rPr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сельсовета и не программным направлениям деятельности), группам и подгруппам видов расходов, разделам, подразделам классификации расходов бюджета сельсовета на 2024 год и плановый период 2025-2026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bCs/>
          <w:sz w:val="16"/>
          <w:szCs w:val="16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4. Публичные нормативные обязательства Кавказ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6"/>
          <w:szCs w:val="16"/>
        </w:rPr>
        <w:tab/>
        <w:t xml:space="preserve"> Утвердить общий объем средств  бюджета сельсовета на исполнение публичных нормативных обязательств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овета  на 2023 год  и плановый период 2025-2026 годов по 0 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5.  Изменение показателей сводной бюджетной росписи бюджета сельсовета в 2024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 органов местного самоуправления 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4 год и плановый период 2025-2026 с последующим внесением изменений в настоящее Решение: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16"/>
          <w:szCs w:val="16"/>
        </w:rPr>
        <w:tab/>
        <w:t>2. в пределах общего объема средств, предусмотренных настоящим Решением для финансирования мероприятий в рамках одной муниципальной программы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6.  Индексация размеров денежного вознаграждения лиц, замещающих муниципальные должности, и окладов денежного содержания муниципальных служащих Кавказ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меры денежного вознаграждения лиц, замещающих муниципальные должности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овета, размеры окладов денежного содержания по должностям муниципальной службы, проиндексированные в 2020, 2022, 2023 годах увеличиваются (индексируются)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в 2024 году на коэффициент, равный 1.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в плановом периоде 2025 – 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7.  Общая предельная штатная численность муниципальных служащих Кавказ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щая предельная штатная численность муниципальных служащих сельсовета, принятая к финансовому обеспечению в 2024 году и плановом периоде 2025-2026 годов, составляет 4 штатных единиц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8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работная плата работников органов местного самоуправления, переведённых на новую систему оплаты труда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>в 2024 году на коэффициент, равный 1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>в плановом периоде 2025 - 2026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16"/>
          <w:szCs w:val="16"/>
        </w:rPr>
        <w:t>Статья 9. Особенности исполнения  бюджета сельсовета в 2024 году</w:t>
      </w:r>
      <w:r>
        <w:rPr>
          <w:sz w:val="16"/>
          <w:szCs w:val="16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>1. Установить, что не использованные по состоянию на 1 января 2024 года остатки межбюджетных трансфертов, предоставляемых бюджету Минусинского района в форме иных межбюджетных трансфертов, имеющих целевое назначение, подлежат возврату в бюджет сельского поселения в течение первых 10 рабочих дней 2024 года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2. Остатки средств  бюджета сельсовета на 1 января 2024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за счет утвержденных бюджетных ассигнований </w:t>
        <w:br/>
        <w:t>на 2024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татья 10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>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4 -2026 годы  по 324829,00 рублей ежегодно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6 к настоящему Решению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1. Резервный фонд администрации Кавказ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1. Установить, что в расходной части бюджета сельсовета предусматривается резервный фонд администрации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сельсовета на 2024 год в сумме 10000,00 рублей, на 2025 год -  10000,00 рублей, на 2026 год – 10000,00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2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Администрация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овета ежеквартально информирует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ки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3. Расходование средств резервного фонда осуществляется в порядке, установленном администрацией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2. Дорожный фонд Кавказского 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outlineLvl w:val="2"/>
        <w:rPr/>
      </w:pPr>
      <w:r>
        <w:rPr>
          <w:sz w:val="16"/>
          <w:szCs w:val="16"/>
        </w:rPr>
        <w:t>Утвердить объем бюджетных ассигнований дорожного фонда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овета на 2024 год в сумме 274100,00 рублей, на 2025 год 263100,00 рублей и на 2026 год 265700,00 рублей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татья 13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16"/>
          <w:szCs w:val="16"/>
        </w:rPr>
        <w:tab/>
        <w:t>1. Установить верхний предел муниципального внутреннего долга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сельсовета на 1 января 2025 года, на 1 января 2026 года и на 1 января 2027 года равным 0 рублей.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>2. Установить верхний предел муниципального внутреннего долга по муниципальным гарантиям по состоянию на 1 января 2025 года, на 1 января 2026 года, на 1 января 2027 года равным 0 рубле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3. Установить, что предельный объем расходов на обслуживание муниципального внутреннего долга в 2024 году не должен превышать 0 рублей, в 2025 году – 0 рублей, в 2026 году – 0 рублей. </w:t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16"/>
          <w:szCs w:val="16"/>
        </w:rPr>
        <w:t>4. Утвердить программу муниципальных внутренних заимствований Кавказског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ельсовета на 2024 и плановый период 2025-2026 годов согласно приложению 7 к настоящему Решению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4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. Настоящее Решение вступает в силу с 1 января 2024 года, после официального опубликования в газете «Власть труда»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седатель сельского </w:t>
      </w:r>
    </w:p>
    <w:p>
      <w:pPr>
        <w:pStyle w:val="Normal"/>
        <w:jc w:val="both"/>
        <w:rPr/>
      </w:pPr>
      <w:r>
        <w:rPr>
          <w:sz w:val="16"/>
          <w:szCs w:val="16"/>
        </w:rPr>
        <w:t>Совета депутатов                                                                 М.Ю. Алейников</w:t>
      </w:r>
      <w:r>
        <w:rPr>
          <w:color w:val="FF0000"/>
          <w:sz w:val="16"/>
          <w:szCs w:val="16"/>
        </w:rPr>
        <w:t xml:space="preserve">  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Глава сельсовета                                                                  З.И.Сахнова </w:t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540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1585"/>
        <w:gridCol w:w="10054"/>
        <w:gridCol w:w="813"/>
        <w:gridCol w:w="813"/>
        <w:gridCol w:w="813"/>
      </w:tblGrid>
      <w:tr>
        <w:trPr>
          <w:trHeight w:val="315" w:hRule="atLeast"/>
        </w:trPr>
        <w:tc>
          <w:tcPr>
            <w:tcW w:w="147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.12.2023г. № -рс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47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а бюджета Кавказского сельсовета Минусинского района</w:t>
              <w:br/>
              <w:t>в 2024 году и плановом периоде 2025-2026 годов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0 00 00 00 0000 0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0 00 00 0000 0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0 00 00 0000 5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39 839,0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2 00 00 0000 5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39 839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2 01 00 0000 51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39 839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2 01 10 0000 51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39 839,0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0 00 00 0000 6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9 839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2 00 00 0000 6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9 839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2 01 00 0000 61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39 839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5 02 01 10 0000 61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7 54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2 426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9 839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3 00 00 00 0000 0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3 01 00 00 0000 0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3 01 00 00 0000 7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3 01 00 10 0000 71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3 01 00 00 0000 80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01 03 01 00 10 0000 810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1367"/>
        <w:gridCol w:w="659"/>
        <w:gridCol w:w="824"/>
        <w:gridCol w:w="655"/>
        <w:gridCol w:w="785"/>
        <w:gridCol w:w="667"/>
        <w:gridCol w:w="868"/>
        <w:gridCol w:w="1276"/>
        <w:gridCol w:w="4607"/>
        <w:gridCol w:w="833"/>
        <w:gridCol w:w="833"/>
        <w:gridCol w:w="833"/>
      </w:tblGrid>
      <w:tr>
        <w:trPr>
          <w:trHeight w:val="1005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  <w:br/>
              <w:t xml:space="preserve">к решению </w:t>
              <w:br/>
              <w:t xml:space="preserve">Совета депутатов </w:t>
              <w:br/>
              <w:t>от .12.2023 № -рс</w:t>
            </w:r>
          </w:p>
        </w:tc>
      </w:tr>
      <w:tr>
        <w:trPr>
          <w:trHeight w:val="255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4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на 2024 год и плановый период 2025-2026 годов</w:t>
            </w:r>
          </w:p>
        </w:tc>
      </w:tr>
      <w:tr>
        <w:trPr>
          <w:trHeight w:val="255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ы бюджета на 2024 год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ы бюджета на 2025 год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ы бюджета на 2026 год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 доходов бюджета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доходов бюджет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вида доходов бюджета</w:t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ход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 доход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доход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 до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доход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ов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 доходов бюджета</w:t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 419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 97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 159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06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26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750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06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26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750,00</w:t>
            </w:r>
          </w:p>
        </w:tc>
      </w:tr>
      <w:tr>
        <w:trPr>
          <w:trHeight w:val="18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2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15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50,00</w:t>
            </w:r>
          </w:p>
        </w:tc>
      </w:tr>
      <w:tr>
        <w:trPr>
          <w:trHeight w:val="18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4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1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00,00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1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1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0,00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1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1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0,00</w:t>
            </w:r>
          </w:p>
        </w:tc>
      </w:tr>
      <w:tr>
        <w:trPr>
          <w:trHeight w:val="13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2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00,00</w:t>
            </w:r>
          </w:p>
        </w:tc>
      </w:tr>
      <w:tr>
        <w:trPr>
          <w:trHeight w:val="19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2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00,00</w:t>
            </w:r>
          </w:p>
        </w:tc>
      </w:tr>
      <w:tr>
        <w:trPr>
          <w:trHeight w:val="15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21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2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100,00</w:t>
            </w:r>
          </w:p>
        </w:tc>
      </w:tr>
      <w:tr>
        <w:trPr>
          <w:trHeight w:val="22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2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100,00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 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800,00</w:t>
            </w:r>
          </w:p>
        </w:tc>
      </w:tr>
      <w:tr>
        <w:trPr>
          <w:trHeight w:val="22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 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800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2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1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13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2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4 71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13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2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1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13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853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71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 315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83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5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66,00</w:t>
            </w:r>
          </w:p>
        </w:tc>
      </w:tr>
      <w:tr>
        <w:trPr>
          <w:trHeight w:val="8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83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5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66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27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66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049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6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6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6,00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6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6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6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0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99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383,00</w:t>
            </w:r>
          </w:p>
        </w:tc>
      </w:tr>
      <w:tr>
        <w:trPr>
          <w:trHeight w:val="6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0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99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383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8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8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</w:tr>
      <w:tr>
        <w:trPr>
          <w:trHeight w:val="16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</w:tr>
      <w:tr>
        <w:trPr>
          <w:trHeight w:val="14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81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2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 12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4 45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 680,00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 12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4 45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 680,00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 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 48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86 480,00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 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 48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 480,00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 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 48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 480,0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 (из краевого бюджет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3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28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8 280,0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 (из районного бюджет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 2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2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200,00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8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7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13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9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8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77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8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77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 84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 84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 84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</w:tr>
      <w:tr>
        <w:trPr>
          <w:trHeight w:val="8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 84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 800,00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7 543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2 426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39</w:t>
            </w:r>
            <w:r>
              <w:rPr/>
              <w:t xml:space="preserve"> 839,0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9433"/>
        <w:gridCol w:w="1116"/>
        <w:gridCol w:w="1226"/>
        <w:gridCol w:w="1226"/>
        <w:gridCol w:w="1226"/>
      </w:tblGrid>
      <w:tr>
        <w:trPr>
          <w:trHeight w:val="465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735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Кавказского Совета депутатов</w:t>
            </w:r>
          </w:p>
        </w:tc>
      </w:tr>
      <w:tr>
        <w:trPr>
          <w:trHeight w:val="675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-рс от .12.2023 г.</w:t>
            </w:r>
          </w:p>
        </w:tc>
      </w:tr>
      <w:tr>
        <w:trPr>
          <w:trHeight w:val="23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229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147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ределение бюджетных ассигнований по разделам и подразделам классификации расходов бюджетов </w:t>
              <w:br/>
              <w:t>Российской Федерации на 2024 год и плановый период 2025-2026 годов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15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строки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-подразде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5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6 год</w:t>
            </w:r>
          </w:p>
        </w:tc>
      </w:tr>
      <w:tr>
        <w:trPr>
          <w:trHeight w:val="6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59 70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50 79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15 669,00</w:t>
            </w:r>
          </w:p>
        </w:tc>
      </w:tr>
      <w:tr>
        <w:trPr>
          <w:trHeight w:val="12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5 33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5 33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5 332,00</w:t>
            </w:r>
          </w:p>
        </w:tc>
      </w:tr>
      <w:tr>
        <w:trPr>
          <w:trHeight w:val="18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7 96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49 06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13 937,00</w:t>
            </w:r>
          </w:p>
        </w:tc>
      </w:tr>
      <w:tr>
        <w:trPr>
          <w:trHeight w:val="8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>
          <w:trHeight w:val="7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00,00</w:t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 38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 77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 38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77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 060,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 060,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 060,00000</w:t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0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0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060,00</w:t>
            </w:r>
          </w:p>
        </w:tc>
      </w:tr>
      <w:tr>
        <w:trPr>
          <w:trHeight w:val="12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>
          <w:trHeight w:val="11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 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 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 700,00</w:t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 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 700,00</w:t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>
          <w:trHeight w:val="11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66 06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29 45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29 450,00</w:t>
            </w:r>
          </w:p>
        </w:tc>
      </w:tr>
      <w:tr>
        <w:trPr>
          <w:trHeight w:val="8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 35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</w:tr>
      <w:tr>
        <w:trPr>
          <w:trHeight w:val="8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57 704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1 09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1 092,00</w:t>
            </w:r>
          </w:p>
        </w:tc>
      </w:tr>
      <w:tr>
        <w:trPr>
          <w:trHeight w:val="10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 000,00</w:t>
            </w:r>
          </w:p>
        </w:tc>
      </w:tr>
      <w:tr>
        <w:trPr>
          <w:trHeight w:val="11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 40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 40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 409,00</w:t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0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 82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 829,00</w:t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4 82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82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829,00</w:t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00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 722,00</w:t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767 54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72 42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39 839,0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7861"/>
        <w:gridCol w:w="747"/>
        <w:gridCol w:w="868"/>
        <w:gridCol w:w="912"/>
        <w:gridCol w:w="745"/>
        <w:gridCol w:w="998"/>
        <w:gridCol w:w="998"/>
        <w:gridCol w:w="998"/>
        <w:gridCol w:w="53"/>
        <w:gridCol w:w="47"/>
        <w:gridCol w:w="6"/>
      </w:tblGrid>
      <w:tr>
        <w:trPr>
          <w:trHeight w:val="1005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4 к решению Кавказского сельского Совета депутатов от .12.2023 г. № -рс </w:t>
            </w:r>
          </w:p>
        </w:tc>
      </w:tr>
      <w:tr>
        <w:trPr>
          <w:trHeight w:val="1140" w:hRule="atLeast"/>
        </w:trPr>
        <w:tc>
          <w:tcPr>
            <w:tcW w:w="1474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домственная структура расходов бюджета сельсовета на 2024 год и плановый период 2025-2026 годов </w:t>
            </w:r>
          </w:p>
        </w:tc>
      </w:tr>
      <w:tr>
        <w:trPr>
          <w:trHeight w:val="645" w:hRule="atLeast"/>
        </w:trPr>
        <w:tc>
          <w:tcPr>
            <w:tcW w:w="126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лей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строки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  <w:br/>
              <w:t>ведо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-подразде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6 год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АВКАЗСКОГО СЕЛЬСОВЕТА МИНУСИНСКОГО РАЙОНА КРАСНОЯ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767 54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72 42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639 83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59 70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350 79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15 66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 в рамках непрогра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5 33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57 96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49 06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13 937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57 96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49 06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13 937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57 96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49 06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13 937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18 5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74 69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01 863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8 5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8 5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8 594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8 5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8 5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8 594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10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 26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10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26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074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 30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2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 30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2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 30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2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в рамка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мероприятия в рамках непрограммных расходов сельсовет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7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7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71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7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7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71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38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77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38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77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38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77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мероприятия в рамках непрограммных расходов сельсовет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38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77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38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77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 3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 3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 3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 3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07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46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07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46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06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циально-экономическое развитие сельсовета 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Защита населения и территории сельсовета от чрезвычайных ситуаций и стихийных бедствий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пожаров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6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Профилактика терроризма и экстримизма на территории сельсовет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, направленные на профилактику терроризма и экстремизма. Профилактика терроризма и экстремизма на территории сельсовета 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8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8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8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 7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 7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 7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Благоустройство и поддержка жилищно-коммунального хозяйств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 7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 7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 7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1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 7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 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 сельсовет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66 06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 4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9 45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Благоустройство и поддержка жилищно-коммунального хозяйств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ритуальных услуг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58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57 70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1 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1 09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57 70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1 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1 09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Благоустройство и поддержка жилищно-коммунального хозяйств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70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09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ичное освещение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бор и вывоз ТКО, ликвидация несанкционированных свалок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мероприятия в области благоустройства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67 70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41 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41 09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5 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5 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5 09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казён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5 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5 09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5 09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 61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 61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мест захоронения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Поддержка и развитие социальной сферы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Поддержка и развитие социальной сферы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лата к муниципальным пенсиям.Поддержка и развитие социальной сферы,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 сельсовет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82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ён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 00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 722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767 54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 772 42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 639 839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9480"/>
        <w:gridCol w:w="928"/>
        <w:gridCol w:w="768"/>
        <w:gridCol w:w="913"/>
        <w:gridCol w:w="842"/>
        <w:gridCol w:w="618"/>
        <w:gridCol w:w="618"/>
      </w:tblGrid>
      <w:tr>
        <w:trPr>
          <w:trHeight w:val="31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5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Кавказ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.12.2023 г. № -рс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474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целевым статьям (муниципальным программам Кавказ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4 год и плановый период 2025-2026 года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4 го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  <w:br/>
              <w:t>на 2025 го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  <w:br/>
              <w:t>на 2026 год</w:t>
            </w:r>
          </w:p>
        </w:tc>
      </w:tr>
      <w:tr>
        <w:trPr>
          <w:trHeight w:val="3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Социально-экономическое развитие сельсовета 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7 4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 84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2 448,00</w:t>
            </w:r>
          </w:p>
        </w:tc>
      </w:tr>
      <w:tr>
        <w:trPr>
          <w:trHeight w:val="1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Защита населения и территории сельсовета от чрезвычайных ситуаций и стихийных бедствий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060,00</w:t>
            </w:r>
          </w:p>
        </w:tc>
      </w:tr>
      <w:tr>
        <w:trPr>
          <w:trHeight w:val="19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пожаров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</w:tr>
      <w:tr>
        <w:trPr>
          <w:trHeight w:val="7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</w:tr>
      <w:tr>
        <w:trPr>
          <w:trHeight w:val="9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</w:tr>
      <w:tr>
        <w:trPr>
          <w:trHeight w:val="7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885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60,00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Благоустройство и поддержка жилищно-коммунального хозяйства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0 16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2 55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5 150,00</w:t>
            </w:r>
          </w:p>
        </w:tc>
      </w:tr>
      <w:tr>
        <w:trPr>
          <w:trHeight w:val="1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ичное освещение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</w:tr>
      <w:tr>
        <w:trPr>
          <w:trHeight w:val="9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</w:tr>
      <w:tr>
        <w:trPr>
          <w:trHeight w:val="7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</w:tr>
      <w:tr>
        <w:trPr>
          <w:trHeight w:val="4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</w:tr>
      <w:tr>
        <w:trPr>
          <w:trHeight w:val="18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 и вывоз ТКО, ликвидация несанкционированных свалок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мероприятия в области благоустройства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 70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 092,00</w:t>
            </w:r>
          </w:p>
        </w:tc>
      </w:tr>
      <w:tr>
        <w:trPr>
          <w:trHeight w:val="16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 092,00</w:t>
            </w:r>
          </w:p>
        </w:tc>
      </w:tr>
      <w:tr>
        <w:trPr>
          <w:trHeight w:val="7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61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</w:tr>
      <w:tr>
        <w:trPr>
          <w:trHeight w:val="10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61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</w:tr>
      <w:tr>
        <w:trPr>
          <w:trHeight w:val="6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61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</w:tr>
      <w:tr>
        <w:trPr>
          <w:trHeight w:val="6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61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ритуальных услуг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</w:tr>
      <w:tr>
        <w:trPr>
          <w:trHeight w:val="7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</w:tr>
      <w:tr>
        <w:trPr>
          <w:trHeight w:val="9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</w:tr>
      <w:tr>
        <w:trPr>
          <w:trHeight w:val="5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,00</w:t>
            </w:r>
          </w:p>
        </w:tc>
      </w:tr>
      <w:tr>
        <w:trPr>
          <w:trHeight w:val="16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мест захоронения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7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6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0,00</w:t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0,00</w:t>
            </w:r>
          </w:p>
        </w:tc>
      </w:tr>
      <w:tr>
        <w:trPr>
          <w:trHeight w:val="9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0,00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0,00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886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1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0,00</w:t>
            </w:r>
          </w:p>
        </w:tc>
      </w:tr>
      <w:tr>
        <w:trPr>
          <w:trHeight w:val="2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 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S5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и развитие социальной сферы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409,00</w:t>
            </w:r>
          </w:p>
        </w:tc>
      </w:tr>
      <w:tr>
        <w:trPr>
          <w:trHeight w:val="1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лата к муниципальным пенсиям.Поддержка и развитие социальной сферы,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ая политик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2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09,00</w:t>
            </w:r>
          </w:p>
        </w:tc>
      </w:tr>
      <w:tr>
        <w:trPr>
          <w:trHeight w:val="14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88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муниципальными финансами Кавказского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829,00</w:t>
            </w:r>
          </w:p>
        </w:tc>
      </w:tr>
      <w:tr>
        <w:trPr>
          <w:trHeight w:val="27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ая программа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</w:tr>
      <w:tr>
        <w:trPr>
          <w:trHeight w:val="9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6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829,00</w:t>
            </w:r>
          </w:p>
        </w:tc>
      </w:tr>
      <w:tr>
        <w:trPr>
          <w:trHeight w:val="20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национальной экономи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88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рофилактика терроризма и экстремизма на территории сельсовета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направленные на профилактику терроризма и экстремизма.Профилактика терроризма и экстремизма на территории Кавказского сельсовета, муниципальной программы "Социально-экономическое развитие сельсовета "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89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89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89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89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89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0 083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7 5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5 669,00</w:t>
            </w:r>
          </w:p>
        </w:tc>
      </w:tr>
      <w:tr>
        <w:trPr>
          <w:trHeight w:val="7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администрации сельсовет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3 30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4 39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9 269,00</w:t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 69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 863,00</w:t>
            </w:r>
          </w:p>
        </w:tc>
      </w:tr>
      <w:tr>
        <w:trPr>
          <w:trHeight w:val="17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</w:tr>
      <w:tr>
        <w:trPr>
          <w:trHeight w:val="8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 594,00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105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269,00</w:t>
            </w:r>
          </w:p>
        </w:tc>
      </w:tr>
      <w:tr>
        <w:trPr>
          <w:trHeight w:val="12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105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269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105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269,00</w:t>
            </w:r>
          </w:p>
        </w:tc>
      </w:tr>
      <w:tr>
        <w:trPr>
          <w:trHeight w:val="14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105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269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5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</w:tr>
      <w:tr>
        <w:trPr>
          <w:trHeight w:val="17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</w:tr>
      <w:tr>
        <w:trPr>
          <w:trHeight w:val="8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1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74,00</w:t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 в рамках непрогра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</w:tr>
      <w:tr>
        <w:trPr>
          <w:trHeight w:val="18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</w:tr>
      <w:tr>
        <w:trPr>
          <w:trHeight w:val="8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</w:tr>
      <w:tr>
        <w:trPr>
          <w:trHeight w:val="7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 332,00</w:t>
            </w:r>
          </w:p>
        </w:tc>
      </w:tr>
      <w:tr>
        <w:trPr>
          <w:trHeight w:val="14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30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30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30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30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08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30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94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ные фонды в рамках непрограммных расходов сельсовет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0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в рамках непрограм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00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 78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 17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00,00</w:t>
            </w:r>
          </w:p>
        </w:tc>
      </w:tr>
      <w:tr>
        <w:trPr>
          <w:trHeight w:val="10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0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0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8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77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31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2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1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</w:tr>
      <w:tr>
        <w:trPr>
          <w:trHeight w:val="12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1,00</w:t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75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00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7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722,00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7 543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2 426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9 839,0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"/>
        <w:gridCol w:w="3292"/>
        <w:gridCol w:w="105"/>
        <w:gridCol w:w="1351"/>
        <w:gridCol w:w="233"/>
        <w:gridCol w:w="106"/>
        <w:gridCol w:w="121"/>
        <w:gridCol w:w="121"/>
        <w:gridCol w:w="145"/>
        <w:gridCol w:w="1625"/>
        <w:gridCol w:w="1625"/>
        <w:gridCol w:w="1626"/>
        <w:gridCol w:w="61"/>
        <w:gridCol w:w="61"/>
        <w:gridCol w:w="61"/>
        <w:gridCol w:w="61"/>
        <w:gridCol w:w="61"/>
        <w:gridCol w:w="61"/>
        <w:gridCol w:w="650"/>
        <w:gridCol w:w="650"/>
        <w:gridCol w:w="650"/>
        <w:gridCol w:w="650"/>
        <w:gridCol w:w="650"/>
        <w:gridCol w:w="650"/>
      </w:tblGrid>
      <w:tr>
        <w:trPr>
          <w:trHeight w:val="1245" w:hRule="atLeast"/>
        </w:trPr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6 </w:t>
              <w:br/>
              <w:t xml:space="preserve">к Решению Кавказского Совета депутатов </w:t>
              <w:br/>
              <w:t xml:space="preserve">№ -рс от .12.2023 г. </w:t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047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и объём расходов на выполнение полномочий, переданных органом местного самоуправления поселения муниципальному району на основании заключённых соглашений на 2024 год и плановый период 2025-2026 годов</w:t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88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 на 2024-2026 год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плату труда работников, осуществляющих переданные полномочия по организации в границах поселения электро-, тепло-, газо-, и водоснабжения населения, водоотведения, снабжения населения топливом на 2024-2026 годы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8,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8,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8,00</w:t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плату труда работников, осуществляющих переданные полномочия по исполнению бюджета поселения и осуществлению контроля за его исполнением на 2024-2026 год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45,0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45,0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45,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плату труда работников, осуществляющих переданные полномочия на организацию и осуществление мероприятий по работе с детьми и молодежью в поселении на 2024-2026 годы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5" w:hRule="atLeast"/>
        </w:trPr>
        <w:tc>
          <w:tcPr>
            <w:tcW w:w="5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плату труда работников, осуществляющих переданные полномочия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</w:t>
              <w:br/>
              <w:t>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</w:t>
              <w:br/>
              <w:t>законодательством на 2024-2026 годы</w:t>
            </w:r>
          </w:p>
        </w:tc>
        <w:tc>
          <w:tcPr>
            <w:tcW w:w="52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</w:tr>
      <w:tr>
        <w:trPr>
          <w:trHeight w:val="960" w:hRule="atLeast"/>
        </w:trPr>
        <w:tc>
          <w:tcPr>
            <w:tcW w:w="5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плату труда работников, осуществляющих переданные полномочия по содействию в развитии сельскохозяйственного производства, создание условий для развития малого и среднего предпринимательства на 2024-2026 год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2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2,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5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 -оздоровительных и спортивных мероприятий поселения на 2024-2026 год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6,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829,0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829,0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829,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00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№ 7  к  решению </w:t>
      </w:r>
    </w:p>
    <w:p>
      <w:pPr>
        <w:pStyle w:val="Heading1"/>
        <w:tabs>
          <w:tab w:val="clear" w:pos="708"/>
          <w:tab w:val="left" w:pos="400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Совета депутатов        </w:t>
      </w:r>
    </w:p>
    <w:p>
      <w:pPr>
        <w:pStyle w:val="Heading1"/>
        <w:tabs>
          <w:tab w:val="clear" w:pos="708"/>
          <w:tab w:val="left" w:pos="400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16"/>
          <w:szCs w:val="16"/>
        </w:rPr>
        <w:t xml:space="preserve">-рс   от .12.2023 г.  </w:t>
      </w:r>
    </w:p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х внутренних заимствова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вказского сельсовета  на 2024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плановый период 2025-2026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рублей)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ие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5:00Z</dcterms:created>
  <dc:creator>ChernishevaT</dc:creator>
  <dc:description/>
  <cp:keywords/>
  <dc:language>en-US</dc:language>
  <cp:lastModifiedBy>Admin</cp:lastModifiedBy>
  <cp:lastPrinted>2023-11-14T15:52:00Z</cp:lastPrinted>
  <dcterms:modified xsi:type="dcterms:W3CDTF">2023-11-23T09:4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E9258324C46CFBC15DAEA743D13DE</vt:lpwstr>
  </property>
  <property fmtid="{D5CDD505-2E9C-101B-9397-08002B2CF9AE}" pid="3" name="KSOProductBuildVer">
    <vt:lpwstr>1049-12.2.0.13306</vt:lpwstr>
  </property>
</Properties>
</file>