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162" w:leader="none"/>
        </w:tabs>
        <w:rPr>
          <w:b/>
          <w:b/>
          <w:sz w:val="36"/>
        </w:rPr>
      </w:pPr>
      <w:r>
        <w:rPr/>
        <w:t xml:space="preserve">                                                                     </w:t>
      </w:r>
      <w:r>
        <w:rPr>
          <w:b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ВКАЗ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20.03.2024г                                с.Кавказское                                № 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проведении публичного слуш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 внесении изменен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ений в Устав Кавказ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нусинского района , Красноя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62 Устава Кавказского сельсовета , руководствуясь положением о публичных слушаниях в Кавказском сельсовете 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публичные слушания по обсуждению проекта  решения «О внесении изменений и дополнений в Устав Кавказского сельсовета, Минусинского района , Красноярского края»  08 апреля   2024г в                            9 час 30 мин по адресу :с.Кавказское ул.Калинина 37,  здание администрации Кавказ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Создать комиссию по организации и проведению публичных слушаний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Герасимова И.И. –заместитель главы администрации Кавказского сельсовета, 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Литюк Е.А.- бухгалтер администрации Кавказского сельсовета , заместитель председ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сяк Ю.В. -главный бухгалтер администрации Кавказского сельсовета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Носырева О.Ф.-  председатель Совета ветеранов , член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Настоящее постановление вступает в законную  силу с момента опубликования в газете «Власть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авказского  сельсовета:   ________   З.И.Сахнова              </w:t>
        <w:tab/>
        <w:t xml:space="preserve">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8:00Z</dcterms:created>
  <dc:creator>Широкова</dc:creator>
  <dc:description/>
  <cp:keywords/>
  <dc:language>en-US</dc:language>
  <cp:lastModifiedBy>Admin</cp:lastModifiedBy>
  <cp:lastPrinted>2024-03-20T04:55:00Z</cp:lastPrinted>
  <dcterms:modified xsi:type="dcterms:W3CDTF">2024-03-20T01:55:00Z</dcterms:modified>
  <cp:revision>34</cp:revision>
  <dc:subject/>
  <dc:title>                                                           </dc:title>
</cp:coreProperties>
</file>