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546" w:right="155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ОССИЙСКАЯ ФЕДЕРАЦИЯ </w:t>
      </w:r>
    </w:p>
    <w:p>
      <w:pPr>
        <w:pStyle w:val="Normal"/>
        <w:shd w:fill="FFFFFF" w:val="clear"/>
        <w:spacing w:lineRule="exact" w:line="322"/>
        <w:ind w:left="1546" w:right="155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АСНОЯРСКИЙ КРАЙ </w:t>
      </w:r>
    </w:p>
    <w:p>
      <w:pPr>
        <w:pStyle w:val="Normal"/>
        <w:shd w:fill="FFFFFF" w:val="clear"/>
        <w:spacing w:lineRule="exact" w:line="322"/>
        <w:ind w:left="1546" w:right="155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ИНУСИНСКИЙ РАЙОН </w:t>
      </w:r>
    </w:p>
    <w:p>
      <w:pPr>
        <w:pStyle w:val="Normal"/>
        <w:shd w:fill="FFFFFF" w:val="clear"/>
        <w:spacing w:lineRule="exact" w:line="322"/>
        <w:ind w:left="1546" w:right="1555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ВКАЗСКИЙ СЕЛЬСКИЙ СОВЕТ ДЕПУТАТОВ</w:t>
      </w:r>
    </w:p>
    <w:p>
      <w:pPr>
        <w:pStyle w:val="Normal"/>
        <w:shd w:fill="FFFFFF" w:val="clear"/>
        <w:spacing w:lineRule="exact" w:line="557" w:before="437" w:after="0"/>
        <w:ind w:left="96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color w:val="000000"/>
          <w:spacing w:val="-4"/>
          <w:sz w:val="24"/>
          <w:szCs w:val="24"/>
        </w:rPr>
        <w:t>17.12.2010г</w:t>
        <w:tab/>
        <w:t xml:space="preserve">                                          с.Кавказское                               № 23 -рс</w:t>
        <w:b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УЧЕТА ПРЕДЛОЖЕНИЙ ПО ПРОЕКТУ УСТАВА</w:t>
      </w:r>
    </w:p>
    <w:p>
      <w:pPr>
        <w:pStyle w:val="ConsPlusTitle"/>
        <w:widowControl/>
        <w:jc w:val="center"/>
        <w:rPr/>
      </w:pPr>
      <w:r>
        <w:rPr/>
        <w:t>КАВКАЗСКОГО СЕЛЬСОВЕТА МИНУСИНСКОГО РАЙОНА КРАСНОЯРСКОГО КРАЯ</w:t>
      </w:r>
    </w:p>
    <w:p>
      <w:pPr>
        <w:pStyle w:val="ConsPlusTitle"/>
        <w:widowControl/>
        <w:jc w:val="center"/>
        <w:rPr/>
      </w:pPr>
      <w:r>
        <w:rPr/>
        <w:t>И УЧАСТИЯ ГРАЖДАН В ЕГО ОБСУЖДЕН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соответствии со статьями 28, 44 Федерального закона от 06.10.2003 N 131-ФЗ "Об общих принципах организации местного самоуправления в Российской Федерации", ст.62 Устава Кавказского сельсовета Минусинского района Красноярского края,  сельский Совет  депутатов РЕШИЛ 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орядок учета предложений по проекту устава Кавказского сельсовета, Минусинского  района, Красноярского края и участия граждан в его обсуждении согласно прилож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Контроль за выполнением настоящего Решения возложить на председателя  сельского Совета депутатов  (Чезганову С.И.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публикования в газете «Власть труда» 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лава сельсовета:                                         В.Н.Кушкова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  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декабря   2010 г. N 23-рс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УЧЕТА ПРЕДЛОЖЕНИЙ ПО ПРОЕКТУ УСТАВА КАВКАЗСКОГО СЕЛЬСОВЕТА МИНУСИНСКОГО РАЙОН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 И УЧАСТИЯ ГРАЖДАН В ЕГО ОБСУЖДЕНИ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Настоящий Порядок разработан в соответствии с Федеральным законом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изменений, вносимых в Устав Кавказского сельсовета 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Проект устава и решения о внесении в него изменений и дополнений  подлежит официальному опубликованию не позднее чем за 30 дней до дня рассмотрения сельским Советом депутатов  данного проекта с одновременным опубликованием настоящего Порядка в газете «Власть труда» 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Предложения по проекту устава могут вноситься гражданами Российской Федерации, проживающими на территории Кавказского сельсовета  и обладающими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Предложения по проекту устава подаются председателю сельского Совета  депутатов в письменном виде в течение 10 дней со дня его опубликования и передаются в комиссию по организации и подготовке публичных слушаний (далее - комисс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 Проект устава , а также вынесенные на публичные слушания предложения граждан подлежат обсуждению на публичных слушаниях согласно Положению о публичных слушаниях в Кавказском сельсовете 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 Итоговые документы публичных слушаний направляются комиссией в сельский Совет депутатов на следующий рабочий день после проведения публичных слушаний и учитываются депутатами при рассмотрении проекта устава  и решения о внесении изменений и дополнений  в Устав  на сессии сельского  Совета депутат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14:00Z</dcterms:created>
  <dc:creator>User</dc:creator>
  <dc:description/>
  <cp:keywords/>
  <dc:language>en-US</dc:language>
  <cp:lastModifiedBy>User</cp:lastModifiedBy>
  <cp:lastPrinted>2010-12-28T10:21:00Z</cp:lastPrinted>
  <dcterms:modified xsi:type="dcterms:W3CDTF">2010-12-28T03:21:00Z</dcterms:modified>
  <cp:revision>6</cp:revision>
  <dc:subject/>
  <dc:title>ИЛАНСКИЙ РАЙОННЫЙ СОВЕТ НАРОДНЫХ ДЕПУТАТОВ</dc:title>
</cp:coreProperties>
</file>