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 сведению жителей с.Кавказ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постановлением главы Кавказского сельсовета    от  20.03.2024г         № 16-п  «О проведении публичного слушания по обсуждению проекта решения «О внесении изменений и дополнений в Устав Кавказского сельсовета,  Минусинского района , Красноярского края » , 08 апреля 2024 года в 09 час 30 мин состоится публичное слушание по адресу с.Кавказское ул.Калинина 37 здание администрации Кавказского сельсовета.</w:t>
      </w:r>
    </w:p>
    <w:p>
      <w:pPr>
        <w:pStyle w:val="Normal"/>
        <w:rPr/>
      </w:pPr>
      <w:r>
        <w:rPr/>
        <w:t xml:space="preserve">     </w:t>
      </w:r>
      <w:r>
        <w:rPr/>
        <w:t>Тема слушаний: «Обсуждение проекта решения   о внесении изменений и дополнении в Устав Кавказского сельсовета , Минусинского района , Красноярского края».</w:t>
      </w:r>
    </w:p>
    <w:p>
      <w:pPr>
        <w:pStyle w:val="Normal"/>
        <w:rPr/>
      </w:pPr>
      <w:r>
        <w:rPr/>
        <w:t xml:space="preserve">      </w:t>
      </w:r>
      <w:r>
        <w:rPr/>
        <w:t>Инициатор проведения публичного слушания- глава Кавказского сельсовета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ект решения «О внесении изменений и дополнений в Устав Кавказского сельсовета , Минусинского района , Красноярского края»  и Устав Кавказского сельсовета в новой редакции прилагаются .  </w:t>
      </w:r>
    </w:p>
    <w:p>
      <w:pPr>
        <w:pStyle w:val="Normal"/>
        <w:rPr/>
      </w:pPr>
      <w:r>
        <w:rPr/>
        <w:t xml:space="preserve">      </w:t>
      </w:r>
      <w:r>
        <w:rPr/>
        <w:t>С проектом изменений и дополнений в Устав Кавказского сельсовета можно дополнительно ознакомится в администрации Кавказского сельсовета по адресу: с.Кавказское ул.Калинина 37 здание администрации Кавказ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омиссия по организации и проведени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убличных слуш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27:00Z</dcterms:created>
  <dc:creator>User</dc:creator>
  <dc:description/>
  <cp:keywords/>
  <dc:language>en-US</dc:language>
  <cp:lastModifiedBy>Admin</cp:lastModifiedBy>
  <cp:lastPrinted>2024-03-20T04:57:00Z</cp:lastPrinted>
  <dcterms:modified xsi:type="dcterms:W3CDTF">2024-03-20T01:57:00Z</dcterms:modified>
  <cp:revision>29</cp:revision>
  <dc:subject/>
  <dc:title>                                               К сведению жителей с</dc:title>
</cp:coreProperties>
</file>