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2735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rPr>
          <w:sz w:val="30"/>
        </w:rPr>
      </w:pP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ВКАЗ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УС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 </w:t>
      </w:r>
      <w:r>
        <w:rPr>
          <w:sz w:val="28"/>
          <w:szCs w:val="28"/>
        </w:rPr>
        <w:t>20.03.2024 г.                                 с.Кавказское                                   №  1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ого слуш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суждению проекта 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исполнении бюджета Кавказск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усинского района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   со  ст.169 Бюджетного кодекса РФ , Положения о бюджетном процессе в Кавказском сельсовете   и  ст.39  Устава  Кавказского сельсовета   , руководствуясь положением о публичных слушаниях в Кавказском сельсовете 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публичные слушания по обсуждению проекта  решения «Об  исполнении  бюджета Кавказского сельсовета Минусинского района за 2023 год» , 8 апреля  2024г в 9 часов 00 минут по адресу : с.Кавказское ул.Калинина 37,  здание администрации Кавказ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оздать комиссию по организации и проведению публичных слушаний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Герасимова И.И. – заместитель главы администрации кавказского сельсовета 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Носырева О.Ф.- специалист  2 категории администрации Кавказского сельсовета , заместитель председ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Осяк Ю.В.главный бухгалтер администрации Кавказского сельсовет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Литвинова О.А.  депутат сельского Совета депутатов 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Литюк Е.А. бухгалтер администрации Кавказского сельсовета  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Макарова В.И.  инженер администрации Кавказского сельсовета, член коми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постановление вступает в  силу после его официального опубликования в газете «Власть труд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Кавказского сельсовета:                                    З.И.Сахнова</w:t>
      </w:r>
      <w:r>
        <w:rPr>
          <w:sz w:val="30"/>
        </w:rPr>
        <w:t xml:space="preserve">             </w:t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2:00Z</dcterms:created>
  <dc:creator>Широкова</dc:creator>
  <dc:description/>
  <cp:keywords/>
  <dc:language>en-US</dc:language>
  <cp:lastModifiedBy>User</cp:lastModifiedBy>
  <cp:lastPrinted>2024-03-20T08:36:00Z</cp:lastPrinted>
  <dcterms:modified xsi:type="dcterms:W3CDTF">2024-03-20T01:36:00Z</dcterms:modified>
  <cp:revision>20</cp:revision>
  <dc:subject/>
  <dc:title>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078</vt:lpwstr>
  </property>
</Properties>
</file>